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Category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Score  (10 being the highest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Define Career</w:t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Describe daily routine</w:t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 xml:space="preserve">Describe why it is a good fit for you </w:t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College Information</w:t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Grammatically correct</w:t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ame:________________________________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ame:___________________________________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Category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Score  (10 being the highest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Define Career</w:t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Describe daily routine</w:t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 xml:space="preserve">Describe why it is a good fit for you </w:t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College Information</w:t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Grammatically correct</w:t>
            </w:r>
          </w:p>
          <w:p>
            <w:pPr>
              <w:pStyle w:val="Normal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   9   8   7   6   5   4   3   2   1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38:00Z</dcterms:created>
  <dc:creator>Parkland High School</dc:creator>
  <dc:description/>
  <cp:keywords/>
  <dc:language>en-US</dc:language>
  <cp:lastModifiedBy>Parkland High School</cp:lastModifiedBy>
  <cp:lastPrinted>2010-09-28T08:45:00Z</cp:lastPrinted>
  <dcterms:modified xsi:type="dcterms:W3CDTF">2010-09-28T12:45:00Z</dcterms:modified>
  <cp:revision>1</cp:revision>
  <dc:subject/>
  <dc:title>Category</dc:title>
</cp:coreProperties>
</file>